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NOMOCENSTVO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ľa § 31 a nasl. zákona č. 40/1964 Zb. Občianskeho zákonníka v znení neskorších predpiso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lnomocniteľ</w:t>
        <w:tab/>
        <w:tab/>
        <w:t xml:space="preserve">: 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Obchodné meno/názov organizácie</w:t>
      </w:r>
    </w:p>
    <w:p>
      <w:pPr>
        <w:pStyle w:val="Normal"/>
        <w:spacing w:lineRule="auto" w:line="256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ídlo</w:t>
        <w:tab/>
        <w:tab/>
        <w:tab/>
        <w:t>:</w:t>
        <w:tab/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IČO</w:t>
        <w:tab/>
        <w:tab/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 zastúpení</w:t>
        <w:tab/>
        <w:tab/>
        <w:t xml:space="preserve">: 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, prípadne funkcia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</w:p>
    <w:p>
      <w:pPr>
        <w:pStyle w:val="Normal"/>
        <w:spacing w:lineRule="auto" w:line="256"/>
        <w:ind w:left="2124" w:firstLine="708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týmto udeľuje plnomocenstvo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lnomocnenec</w:t>
        <w:tab/>
        <w:t>: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, prípadne funkcia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narodenia</w:t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valé bydlisko</w:t>
        <w:tab/>
        <w:t>:</w:t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Číslo OP/pasu</w:t>
        <w:tab/>
        <w:tab/>
        <w:t>:</w:t>
      </w:r>
    </w:p>
    <w:p>
      <w:pPr>
        <w:pStyle w:val="Normal"/>
        <w:spacing w:lineRule="auto" w:line="256" w:before="4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astupovanie splnomocniteľa v rámci:</w:t>
      </w:r>
    </w:p>
    <w:p>
      <w:pPr>
        <w:pStyle w:val="Normal"/>
        <w:spacing w:lineRule="auto" w:line="256" w:before="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gram Slovensko  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56" w:before="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orita 2P1 Energetická efektívnosť a dekarbonizácia </w:t>
      </w:r>
    </w:p>
    <w:p>
      <w:pPr>
        <w:pStyle w:val="Normal"/>
        <w:spacing w:lineRule="auto" w:line="256" w:before="40" w:after="0"/>
        <w:jc w:val="both"/>
        <w:rPr>
          <w:rStyle w:val="StrongEmphasis"/>
          <w:rFonts w:ascii="Calibri" w:hAnsi="Calibri" w:cs="Calibri"/>
          <w:bCs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ov projektu - národný projekt Zelená podnikom</w:t>
      </w:r>
    </w:p>
    <w:p>
      <w:pPr>
        <w:pStyle w:val="Normal"/>
        <w:spacing w:lineRule="auto" w:line="256" w:before="480" w:after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spočívajúce v nasledovných úkonoch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>na predloženie žiadosti o vydanie poukážky,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>na predloženie žiadosti o preplatenie poukážky,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 xml:space="preserve">na všetky úkony súvisiace s konaním o poskytnutí podpory v rámci národného projektu Zelená podnikom, 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komunikáciu s poskytovateľom v rámci žiadosti o poskytnutie podpory v rámci národného projektu Zelená podnikom.</w:t>
      </w:r>
    </w:p>
    <w:p>
      <w:pPr>
        <w:pStyle w:val="Normal"/>
        <w:spacing w:lineRule="auto" w:line="256" w:before="40" w:after="0"/>
        <w:ind w:left="714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plnomocenstvo je platné do odvolania.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................, dňa .......2024</w:t>
        <w:tab/>
        <w:tab/>
        <w:tab/>
        <w:tab/>
        <w:tab/>
        <w:t xml:space="preserve">    V................., dňa .......2024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sz w:val="22"/>
          <w:szCs w:val="22"/>
        </w:rPr>
        <w:t>________________________________</w:t>
        <w:tab/>
        <w:tab/>
        <w:t xml:space="preserve">                       ________________________________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  Splnomocniteľ 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>Splnomocnenec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 xml:space="preserve">     Plnomocenstvo prijíma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4" w:gutter="0" w:header="397" w:top="568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600575" cy="459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600575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Rozsah úkonov si môže žiadateľ upraviť podľa svojich potrieb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odpis splnomocniteľa musí byť úradne osvedčený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Arial Narrow" w:hAnsi="Arial Narrow"/>
        <w:sz w:val="20"/>
        <w:szCs w:val="20"/>
      </w:rPr>
      <w:drawing>
        <wp:inline distT="0" distB="0" distL="0" distR="0">
          <wp:extent cx="1002665" cy="3924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2665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9:14:00Z</dcterms:created>
  <dc:creator>Kateřina Husárová</dc:creator>
  <dc:description/>
  <cp:keywords/>
  <dc:language>en-US</dc:language>
  <cp:lastModifiedBy>Zajíčková Ivana</cp:lastModifiedBy>
  <dcterms:modified xsi:type="dcterms:W3CDTF">2025-03-31T10:51:00Z</dcterms:modified>
  <cp:revision>7</cp:revision>
  <dc:subject/>
  <dc:title>PLNOMOCENSTVO</dc:title>
</cp:coreProperties>
</file>